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a temelju članka 23.a, 48. i 49. Zakona o predškolskom odgoju i obrazovanju („Narodne novine“ broj 10/97, 107/07, 94/13, 98/19, 57/22 i 101/23) i članka 40. („Glasnik Grada Koprivnice“ broj 4/09, 1/12, 1/13, 3/13 – pročišćeni tekst, 1/18, 2/20 i 1/21), Gradsko vijeće Grada Koprivnice na __. sjednici održanoj __ 2025. godine, donijelo je</w:t>
      </w:r>
    </w:p>
    <w:p>
      <w:pPr>
        <w:pStyle w:val="Normal"/>
        <w:spacing w:lineRule="auto" w:line="252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 D L U K U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o utvrđivanju mjerila za sufinanciranje djelatnosti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ustanova predškolskog odgoja i obrazovanja na području Grada Koprivnice</w:t>
      </w:r>
    </w:p>
    <w:p>
      <w:pPr>
        <w:pStyle w:val="Normal"/>
        <w:spacing w:lineRule="auto" w:line="252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Članak 1.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Ovom Odlukom o utvrđivanju mjerila za sufinanciranje djelatnosti ustanova predškolskog odgoja i obrazovanja na području Grada Koprivnice (u daljnjem tekstu: Odluka) propisuju se mjerila za sufinanciranje djelatnosti, izvori prihoda, visina sufinanciranja djelatnosti, izvještavanje te provođenje programa predškole ustanova predškolskog odgoja na području Grada Koprivnice. </w:t>
      </w:r>
    </w:p>
    <w:p>
      <w:pPr>
        <w:pStyle w:val="Normal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Članak 2.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Za dječje vrtiće koji su u Planu mreže dječjih vrtića na području Grada Koprivnice („Glasnik Grada Koprivnice“ broj 4/25), a osnivač im je Grad Koprivnica i djeluju na području Grada Koprivnice, mjesečnu cijenu programa odgoja i obrazovanja – poludnevni program, cjelodnevni redoviti, posebni i alternativni program po upisanom djetetu (u daljnjem tekstu: ekonomska cijena) utvrđuje Upravno vijeće uz prethodnu suglasnost gradonačelnika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Dječji vrtići kojima nije osnivač Grad Koprivnica, a djeluju na području Grada Koprivnice i imaju sklopljen ugovor o sufinanciranju s Gradom Koprivnicom, samostalno donose odluke o visini ekonomske cijene za </w:t>
      </w:r>
      <w:bookmarkStart w:id="0" w:name="_Hlk158120376"/>
      <w:r>
        <w:rPr>
          <w:rFonts w:eastAsia="Calibri"/>
          <w:lang w:eastAsia="en-US"/>
        </w:rPr>
        <w:t xml:space="preserve">programe odgoja i obrazovanja </w:t>
      </w:r>
      <w:bookmarkEnd w:id="0"/>
      <w:r>
        <w:rPr>
          <w:rFonts w:eastAsia="Calibri"/>
          <w:lang w:eastAsia="en-US"/>
        </w:rPr>
        <w:t>te odluku o visini participacije roditelja koju su dužni dostaviti Gradu Koprivnici u roku od 8 dana od dana donošenja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Grad Koprivnica sufinancira djelatnost ustanova predškolskog odgoja i obrazovanja na području Grada Koprivnice iz stavaka 1. i 2. ovog članka </w:t>
      </w:r>
      <w:r>
        <w:rPr/>
        <w:t xml:space="preserve">za </w:t>
      </w:r>
      <w:r>
        <w:rPr>
          <w:rFonts w:eastAsia="Calibri"/>
          <w:lang w:eastAsia="en-US"/>
        </w:rPr>
        <w:t>programe odgoja i obrazovanja u iznosu od 200,00 EUR mjesečno po djetetu.</w:t>
      </w:r>
    </w:p>
    <w:p>
      <w:pPr>
        <w:pStyle w:val="Normal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/>
        <w:jc w:val="center"/>
        <w:rPr/>
      </w:pPr>
      <w:r>
        <w:rPr>
          <w:rFonts w:eastAsia="Calibri"/>
          <w:b/>
          <w:bCs/>
          <w:lang w:eastAsia="en-US"/>
        </w:rPr>
        <w:t>Članak 3.</w:t>
      </w:r>
    </w:p>
    <w:p>
      <w:pPr>
        <w:pStyle w:val="Normal"/>
        <w:spacing w:lineRule="auto" w:line="252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Za realizaciju programa predškolskog odgoja i obrazovanja, dječji vrtići iz članka 2. ove Odluke, ostvaruju prihod iz sljedećih izvora: 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Proračuna Republike Hrvatske, 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oračuna Grada Koprivnice, 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oračuna općine u kojoj dijete i njegovi roditelji imaju prebivalište, 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articipacije roditelja – korisnika usluga u iznosu razlike ekonomske cijene i iznosa koji sufinancira Grad Koprivnica, općina, odnosno nadležna državna tijela,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 ostalih izvora. 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jc w:val="center"/>
        <w:rPr/>
      </w:pPr>
      <w:r>
        <w:rPr>
          <w:rFonts w:eastAsia="Calibri"/>
          <w:b/>
          <w:bCs/>
          <w:lang w:eastAsia="en-US"/>
        </w:rPr>
        <w:t>Članak 4.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Pravo na sufinanciranje ostvaruju djeca s prebivalištem na području Grada Koprivnice pod uvjetom da i roditelji/skrbnici imaju prebivalište na području Grada Koprivnice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Pravo na sufinanciranje ostvaruju i djeca s prebivalištem ili boravištem na području Grada Koprivnice smještena u udomiteljskim obiteljima kod udomitelja koji imaju prebivalište na području Grada Koprivnice, djeca stranaca i osoba bez državljanstva sa stalnim boravkom na području Grada Koprivnice te djeca azilanata, stranaca pod supsidijarnom zaštitom, stranaca pod privremenom zaštitom i žrtava trgovanja ljudima koji zakonito borave u Republici Hrvatskoj, a imaju prijavljen boravak na području Grada Koprivnice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Iznimno od stavka 1. ovog članka pravo na sufinanciranje može ostvariti dijete s prebivalištem na području Grada Koprivnice čiji jedan od roditelja/skrbnika ima prijavljeno prebivalište na području Grada Koprivnice, a drugi ispunjava jedan od sljedećih uvjeta: 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ma prijavljen boravak na području Grada Koprivnice, a kao porezni obveznik ima utvrđenu mjesnu određenost prema uobičajenom boravku, odnosno Grad Koprivnica, </w:t>
      </w:r>
    </w:p>
    <w:p>
      <w:pPr>
        <w:pStyle w:val="Normal"/>
        <w:numPr>
          <w:ilvl w:val="0"/>
          <w:numId w:val="3"/>
        </w:numPr>
        <w:spacing w:lineRule="auto" w:line="252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ma status stranca ili osobe bez državljanstva s privremenim boravkom na području Grada Koprivnice. </w:t>
      </w:r>
    </w:p>
    <w:p>
      <w:pPr>
        <w:pStyle w:val="Normal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/>
      </w:pPr>
      <w:r>
        <w:rPr>
          <w:b/>
          <w:bCs/>
        </w:rPr>
        <w:t>Članak 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/>
        <w:t>Pravo na pomoć za podmirenje troškova predškolskog odgoja i obrazovanja za djecu rane i predškolske dobi u visini 100% iznosa participacije roditelja, a najviše u iznosu do 130,00 EUR mjesečno, može ostvariti treće i svako sljedeće dijete iz istog kućanstva u kojem su sva djeca u redovnom odgojno-obrazovnom sustavu ili koriste usluge obrta za čuvanje djece – dadilja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Pravo na pomoć za podmirenje troškova predškolskog odgoja i obrazovanja za djecu rane i predškolske dobi u visini 50% iznosa participacije roditelja, a najviše u iznosu do 70,00 EUR mjesečno, može ostvariti dijete iz kućanstva koje ispunjava jedan od sljedećih uvjeta:</w:t>
      </w:r>
    </w:p>
    <w:p>
      <w:pPr>
        <w:pStyle w:val="Odlomakpopisa"/>
        <w:numPr>
          <w:ilvl w:val="0"/>
          <w:numId w:val="8"/>
        </w:numPr>
        <w:spacing w:lineRule="atLeast" w:line="240"/>
        <w:jc w:val="both"/>
        <w:rPr/>
      </w:pPr>
      <w:r>
        <w:rPr/>
        <w:t>dijete korisnika prava na inkluzivni dodatak 1., 2. i 3. razine potpore,</w:t>
      </w:r>
    </w:p>
    <w:p>
      <w:pPr>
        <w:pStyle w:val="Odlomakpopisa"/>
        <w:numPr>
          <w:ilvl w:val="0"/>
          <w:numId w:val="6"/>
        </w:numPr>
        <w:spacing w:lineRule="atLeast" w:line="240"/>
        <w:jc w:val="both"/>
        <w:rPr/>
      </w:pPr>
      <w:r>
        <w:rPr/>
        <w:t>dijete osobe s invaliditetom utvrđenog tjelesnog oštećenja u visini 80% i više,</w:t>
      </w:r>
    </w:p>
    <w:p>
      <w:pPr>
        <w:pStyle w:val="Odlomakpopisa"/>
        <w:numPr>
          <w:ilvl w:val="0"/>
          <w:numId w:val="6"/>
        </w:numPr>
        <w:spacing w:lineRule="atLeast" w:line="240"/>
        <w:jc w:val="both"/>
        <w:rPr/>
      </w:pPr>
      <w:r>
        <w:rPr/>
        <w:t>dijete korisnik prava na inkluzivni dodatak,</w:t>
      </w:r>
    </w:p>
    <w:p>
      <w:pPr>
        <w:pStyle w:val="Odlomakpopisa"/>
        <w:numPr>
          <w:ilvl w:val="0"/>
          <w:numId w:val="6"/>
        </w:numPr>
        <w:spacing w:lineRule="atLeast" w:line="240"/>
        <w:jc w:val="both"/>
        <w:rPr/>
      </w:pPr>
      <w:r>
        <w:rPr/>
        <w:t>drugo dijete iz obitelji iz koje dvoje djece pohađa dječji vrtić ili koristi usluge dadilje i</w:t>
      </w:r>
    </w:p>
    <w:p>
      <w:pPr>
        <w:pStyle w:val="Odlomakpopisa"/>
        <w:numPr>
          <w:ilvl w:val="0"/>
          <w:numId w:val="6"/>
        </w:numPr>
        <w:spacing w:lineRule="atLeast" w:line="240"/>
        <w:jc w:val="both"/>
        <w:rPr/>
      </w:pPr>
      <w:r>
        <w:rPr/>
        <w:t>dijete koje ispunjava uvjet smještaja u udomiteljsku obitelj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Pravo na pomoć za podmirenje troškova predškolskog odgoja i obrazovanja za djecu rane i predškolske dobi iz ovog članka utvrđuju dječji vrtići iz članka 2. ove Odluke. Dječji vrtići dužni su donijeti vlastiti akt kojim će urediti način, postupak i uvjete ostvarivanja prava iz ove Odluke. 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Članak 6.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lang w:val="en-US" w:eastAsia="en-US"/>
        </w:rPr>
        <w:t>Pravo na pomoć za podmirenje troškova predškolskog odgoja i obrazovanja za djecu rane i predškolske dobi u iznosu od 200,00 EUR mjesečno može ostvariti dijete koje nije uspjelo ostvariti upis u dječje vrtiće kojima je osnivač Grad Koprivnica, a upisano je u dječji vrtić koji svoju djelatnost obavlja izvan područja Grada Koprivnice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lang w:val="en-US" w:eastAsia="en-US"/>
        </w:rPr>
        <w:t>Uvjeti iz članka 4. ove Odluke primjenjuju se na djecu iz stavka 1. ovog članka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 w:eastAsia="en-US"/>
        </w:rPr>
        <w:t xml:space="preserve">Pravo na sufinanciranje troškova </w:t>
      </w:r>
      <w:r>
        <w:rPr>
          <w:lang w:val="en-US" w:eastAsia="en-US"/>
        </w:rPr>
        <w:t>iz stavka 1. ovog članka</w:t>
      </w:r>
      <w:r>
        <w:rPr>
          <w:color w:val="000000"/>
          <w:lang w:val="en-US" w:eastAsia="en-US"/>
        </w:rPr>
        <w:t xml:space="preserve"> može se ostvariti podnošenjem zahtjeva Upravnom odjelu Grada Koprivnice nadležnom za društvene djelatnosti.</w:t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z zahtjev je potrebno priložiti sljedeću dokumentaciju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okaz o prebivalištu djeteta i roditelja na području Grada Koprivnice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govor o pohađanju dječjeg vrtića,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dokaz da dijete nije ostvarilo upis u dječji vrtić</w:t>
      </w:r>
      <w:r>
        <w:rPr>
          <w:lang w:val="en-US" w:eastAsia="en-US"/>
        </w:rPr>
        <w:t xml:space="preserve"> čiji je osnivač Grad Koprivnica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lang w:val="en-US" w:eastAsia="en-US"/>
        </w:rPr>
        <w:t>Grad Koprivnica i Dječji vrtići iz stavka 1. ovog članka sklopit će Ugovor o izravnom sufinanciranju Dječjeg vrtića kojim će se regulirati međusobna prava i obveze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lang w:val="en-US" w:eastAsia="en-US"/>
        </w:rPr>
        <w:t>Sredstva za sufinanciranje troškova iz stavka 1. ovog članka isplaćivat će se na račun Dječjeg vrtića u kojem je dijete ostvarilo upis.</w:t>
      </w:r>
    </w:p>
    <w:p>
      <w:pPr>
        <w:pStyle w:val="Normal"/>
        <w:spacing w:lineRule="auto" w:line="252"/>
        <w:rPr>
          <w:rFonts w:eastAsia="Calibri"/>
          <w:b/>
          <w:b/>
          <w:bCs/>
          <w:highlight w:val="yellow"/>
          <w:lang w:val="en-US" w:eastAsia="en-US"/>
        </w:rPr>
      </w:pPr>
      <w:r>
        <w:rPr>
          <w:rFonts w:eastAsia="Calibri"/>
          <w:b/>
          <w:bCs/>
          <w:highlight w:val="yellow"/>
          <w:lang w:val="en-US"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Članak 7.</w:t>
      </w:r>
    </w:p>
    <w:p>
      <w:pPr>
        <w:pStyle w:val="Normal"/>
        <w:spacing w:lineRule="auto" w:line="252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ječji vrtići iz članka 2. ove Odluke, utvrđuju iznos za koji se umanjuje participacija roditelja radi opravdanog izostanka djeteta, odnosno za vrijeme korištenja godišnjeg odmora.</w:t>
      </w:r>
    </w:p>
    <w:p>
      <w:pPr>
        <w:pStyle w:val="Normal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Članak 8.</w:t>
      </w:r>
    </w:p>
    <w:p>
      <w:pPr>
        <w:pStyle w:val="Normal"/>
        <w:spacing w:lineRule="auto" w:line="252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Dječji vrtići iz članka 2. stavka 2. ove Odluke dužni su početkom pedagoške godine dostaviti Gradu Koprivnici dokaze o broju novoupisane djece, i to kako slijedi: </w:t>
      </w:r>
    </w:p>
    <w:p>
      <w:pPr>
        <w:pStyle w:val="Normal"/>
        <w:numPr>
          <w:ilvl w:val="0"/>
          <w:numId w:val="9"/>
        </w:numPr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isane ugovore sklopljene sa zakonskim zastupnicima (roditeljima ili skrbnicima) djece kojoj pružaju usluge,</w:t>
      </w:r>
    </w:p>
    <w:p>
      <w:pPr>
        <w:pStyle w:val="Normal"/>
        <w:numPr>
          <w:ilvl w:val="0"/>
          <w:numId w:val="5"/>
        </w:numPr>
        <w:spacing w:lineRule="auto" w:line="252"/>
        <w:jc w:val="both"/>
        <w:rPr/>
      </w:pPr>
      <w:r>
        <w:rPr>
          <w:rFonts w:eastAsia="Calibri"/>
          <w:lang w:eastAsia="en-US"/>
        </w:rPr>
        <w:t xml:space="preserve">Dokaze o prebivalištu djece i roditelja na području Grada Koprivnice, </w:t>
      </w:r>
    </w:p>
    <w:p>
      <w:pPr>
        <w:pStyle w:val="Normal"/>
        <w:numPr>
          <w:ilvl w:val="0"/>
          <w:numId w:val="5"/>
        </w:numPr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okaze o boravištu i obrazac PK nadležne službe za utvrđivanje poreza na dohodak (za roditelje koji na području Grada Koprivnice imaju prijavljeno boravište),</w:t>
      </w:r>
    </w:p>
    <w:p>
      <w:pPr>
        <w:pStyle w:val="Normal"/>
        <w:numPr>
          <w:ilvl w:val="0"/>
          <w:numId w:val="5"/>
        </w:numPr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okaze o utvrđivanju statusa iz članka 4. stavka 2. ove Odluke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lang w:eastAsia="en-US"/>
        </w:rPr>
        <w:t>Dječji vrtići iz članka 2. ove Odluke, dužni su u roku od 8 dana prijaviti Gradu Koprivnici svaku promjenu koja može utjecati na iznos sredstava kojima Grad Koprivnica sufinancira troškove ekonomske cijene, a po završetku pedagoške godine dužni su Gradu Koprivnici dostaviti izvješća o radu za pedagošku godinu i financijska izvješća za kalendarsku godinu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Calibri"/>
          <w:lang w:eastAsia="en-US"/>
        </w:rPr>
        <w:t>Grad Koprivnica i Dječji vrtići iz članka 2. stavka 2. ove Odluke sklopit će Ugovor o izravnom sufinanciranju Dječjeg vrtića kojim će se regulirati međusobna prava i obveze. Ugovor o izravnom sufinanciranju Dječjeg vrtića sklapa se do kraja tekuće godine za sljedeću kalendarsku godinu, a po donošenju Proračuna Grada Koprivnice.</w:t>
      </w:r>
    </w:p>
    <w:p>
      <w:pPr>
        <w:pStyle w:val="Normal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Članak 9.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Program predškole u trajanju do 250 sati obvezan je za svu djecu u godini dana prije polaska u osnovnu školu, s tim da je za djecu koja pohađaju vrtić integriran u redoviti program predškolskog odgoja dječjeg vrtića, a za djecu koja ne pohađaju dječji vrtić provodi se u dječjim vrtićima iz članka 2. ove Odluke. </w:t>
      </w:r>
    </w:p>
    <w:p>
      <w:pPr>
        <w:pStyle w:val="Normal"/>
        <w:spacing w:lineRule="auto" w:line="252"/>
        <w:ind w:firstLine="708"/>
        <w:jc w:val="both"/>
        <w:rPr/>
      </w:pPr>
      <w:r>
        <w:rPr>
          <w:rFonts w:eastAsia="Calibri"/>
          <w:lang w:eastAsia="en-US"/>
        </w:rPr>
        <w:t xml:space="preserve">Sredstva za provođenje programa predškole iz stavka 1. ovog članka, osiguravaju se u Proračunu Republike Hrvatske, Proračunu Koprivničko-križevačke županije, Proračunu Grada Koprivnice i općinskim proračunima. </w:t>
      </w:r>
    </w:p>
    <w:p>
      <w:pPr>
        <w:pStyle w:val="Normal"/>
        <w:spacing w:lineRule="auto" w:line="252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Članak 10.</w:t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52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anom stupanja na snagu ove Odluke prestaje važiti Odluka o utvrđivanju mjerila za sufinanciranje djelatnosti ustanova predškolskog odgoja i obrazovanja na području Grada Koprivnice („Glasnik Grada Koprivnice“ broj 2/24, 6/24, 9/24, 4/25).</w:t>
      </w:r>
    </w:p>
    <w:p>
      <w:pPr>
        <w:pStyle w:val="Normal"/>
        <w:spacing w:lineRule="auto" w:line="25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Članak 11.</w:t>
      </w:r>
    </w:p>
    <w:p>
      <w:pPr>
        <w:pStyle w:val="Normal"/>
        <w:spacing w:lineRule="auto" w:line="252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right="-2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va Odluka objavit će se u „Glasniku Grada Koprivnice“, a stupa na snagu 1. siječnja 2026. godine. </w:t>
      </w:r>
    </w:p>
    <w:p>
      <w:pPr>
        <w:pStyle w:val="Normal"/>
        <w:ind w:right="-2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20" w:hanging="0"/>
        <w:jc w:val="center"/>
        <w:rPr/>
      </w:pPr>
      <w:r>
        <w:rPr/>
        <w:t>GRADSKO VIJEĆE</w:t>
      </w:r>
    </w:p>
    <w:p>
      <w:pPr>
        <w:pStyle w:val="Normal"/>
        <w:ind w:right="-20" w:hanging="0"/>
        <w:jc w:val="center"/>
        <w:rPr/>
      </w:pPr>
      <w:r>
        <w:rPr/>
        <w:t>GRADA KOPRIVNICE</w:t>
      </w:r>
    </w:p>
    <w:p>
      <w:pPr>
        <w:pStyle w:val="Normal"/>
        <w:ind w:right="-2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1-01/25-04/003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  <w:t xml:space="preserve">Koprivnica,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480" w:hanging="0"/>
        <w:jc w:val="center"/>
        <w:rPr/>
      </w:pPr>
      <w:r>
        <w:rPr/>
        <w:t>PREDSJEDNIK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Marko Potroško</w:t>
      </w:r>
    </w:p>
    <w:sectPr>
      <w:headerReference w:type="default" r:id="rId2"/>
      <w:headerReference w:type="first" r:id="rId3"/>
      <w:type w:val="nextPage"/>
      <w:pgSz w:w="11906" w:h="16838"/>
      <w:pgMar w:left="1418" w:right="146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3">
    <w:name w:val="Tijelo tekst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1:40:00Z</dcterms:created>
  <dc:creator>LM</dc:creator>
  <dc:description/>
  <cp:keywords/>
  <dc:language>en-US</dc:language>
  <cp:lastModifiedBy>Mateja Čok</cp:lastModifiedBy>
  <cp:lastPrinted>2007-11-02T13:55:00Z</cp:lastPrinted>
  <dcterms:modified xsi:type="dcterms:W3CDTF">2025-12-02T13:4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lpwstr>[EMail]</vt:lpwstr>
  </property>
  <property fmtid="{D5CDD505-2E9C-101B-9397-08002B2CF9AE}" pid="3" name="Logo">
    <vt:lpwstr>Upravni odjel za društvene djelatnosti</vt:lpwstr>
  </property>
  <property fmtid="{D5CDD505-2E9C-101B-9397-08002B2CF9AE}" pid="4" name="SW_CustomTitle">
    <vt:lpwstr/>
  </property>
  <property fmtid="{D5CDD505-2E9C-101B-9397-08002B2CF9AE}" pid="5" name="SW_IntOfficeMacros">
    <vt:lpwstr>Disabled</vt:lpwstr>
  </property>
</Properties>
</file>